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637087113"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207352952"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136195083"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